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S009                                                                                                 Revision #   1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Blu-Ray DVD Players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19/14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4/9/14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77752002"/>
      <w:bookmarkStart w:id="2" w:name="__Fieldmark__0_17775200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77752002"/>
      <w:bookmarkStart w:id="4" w:name="__Fieldmark__1_17775200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77752002"/>
      <w:bookmarkStart w:id="6" w:name="__Fieldmark__2_17775200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77752002"/>
      <w:bookmarkStart w:id="8" w:name="__Fieldmark__3_17775200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77752002"/>
      <w:bookmarkStart w:id="10" w:name="__Fieldmark__4_17775200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77752002"/>
      <w:bookmarkStart w:id="12" w:name="__Fieldmark__5_17775200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77752002"/>
      <w:bookmarkStart w:id="14" w:name="__Fieldmark__6_17775200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77752002"/>
      <w:bookmarkStart w:id="16" w:name="__Fieldmark__7_17775200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77752002"/>
      <w:bookmarkStart w:id="18" w:name="__Fieldmark__8_17775200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77752002"/>
      <w:bookmarkStart w:id="20" w:name="__Fieldmark__9_17775200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77752002"/>
      <w:bookmarkStart w:id="22" w:name="__Fieldmark__10_17775200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77752002"/>
      <w:bookmarkStart w:id="24" w:name="__Fieldmark__11_17775200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77752002"/>
      <w:bookmarkStart w:id="26" w:name="__Fieldmark__12_17775200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77752002"/>
      <w:bookmarkStart w:id="28" w:name="__Fieldmark__13_17775200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77752002"/>
      <w:bookmarkStart w:id="30" w:name="__Fieldmark__14_17775200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Code upda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23:08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Han, Yun</cp:lastModifiedBy>
  <cp:lastPrinted>2009-02-10T13:24:00Z</cp:lastPrinted>
  <dcterms:modified xsi:type="dcterms:W3CDTF">2014-03-19T15:46:00Z</dcterms:modified>
  <cp:revision>25</cp:revision>
  <dc:subject/>
  <dc:title>Work Paper WPSCXXXXXXXX Revision # X Approvals</dc:title>
</cp:coreProperties>
</file>